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ТЕМА.</w:t>
      </w:r>
      <w:r>
        <w:rPr>
          <w:lang w:val="en-US"/>
        </w:rPr>
        <w:t xml:space="preserve"> </w:t>
      </w:r>
      <w:r>
        <w:rPr/>
        <w:t>Мыслю - следовательно существую.</w:t>
      </w:r>
    </w:p>
    <w:p>
      <w:pPr>
        <w:pStyle w:val="Normal"/>
        <w:jc w:val="center"/>
        <w:rPr/>
      </w:pPr>
      <w:r>
        <w:rPr/>
      </w:r>
    </w:p>
    <w:p>
      <w:pPr>
        <w:pStyle w:val="Normal"/>
        <w:jc w:val="center"/>
        <w:rPr/>
      </w:pPr>
      <w:r>
        <w:rPr/>
        <w:t>Как я рассталась с Тимом Джонсом.</w:t>
      </w:r>
    </w:p>
    <w:p>
      <w:pPr>
        <w:pStyle w:val="Normal"/>
        <w:jc w:val="center"/>
        <w:rPr/>
      </w:pPr>
      <w:r>
        <w:rPr/>
      </w:r>
    </w:p>
    <w:p>
      <w:pPr>
        <w:pStyle w:val="Normal"/>
        <w:rPr/>
      </w:pPr>
      <w:r>
        <w:rPr/>
        <w:tab/>
        <w:t>Я - Кэлен Луарди. Воин Пустыни. Избранная. Вот моя глава из хроник воинов пустыни. Одна из многих глав, говорящих о нелегких судьбах разных воинов пустыни, которые не только сражались, но и имели свою личную жизнь. Так же думали, жили и любили, как простые люди.</w:t>
      </w:r>
    </w:p>
    <w:p>
      <w:pPr>
        <w:pStyle w:val="Normal"/>
        <w:ind w:firstLine="708"/>
        <w:rPr/>
      </w:pPr>
      <w:r>
        <w:rPr/>
        <w:t>День первый. Мы живем вместе, вот уже полгода, как умерли наши отцы. И впервые за все время мы не обмолвились ни словом. Как будто он тоже знал о моем решении. Знал и просто думал, что это у меня пройдет, и мы вновь будем вместе, что у нас все будет хорошо как раньше. Нет, хватит, какая бы у нас ни была замечательная пара, как бы я его ни любила, мы должны с ним расстаться. Все это мысли, но никаких действий.</w:t>
      </w:r>
    </w:p>
    <w:p>
      <w:pPr>
        <w:pStyle w:val="Normal"/>
        <w:ind w:firstLine="708"/>
        <w:rPr/>
      </w:pPr>
      <w:r>
        <w:rPr/>
        <w:t>День второй. И что же он делает? Около входа в Страж он проводит тренировку. Солнце - враг обычного человека в Долине Смерти, греет нас, как теплое одеяло. Привычный теплый камень стены пояса Стража, нашего мертвого города, где мы только две живые души на много миль от людского города. Как часто я тут сидела на этих обветшавших камнях, знающих не одно поколение наших семейных кланов. Как часто я наблюдала, как он совершенствует свое мастерство, как он оттачивает свои навыки владения мечом. Вначале я помогала ему в этом. У самых лучших профессионалов брала их знания и давала ему. Не важно, кто это был, олимпийский чемпион по фехтованию, последователь самураев или мастер боевых искусств. Тогда меня это забавляло: просто проникнуть в чужую голову без вреда себе и человеку. Прочитать чужие мысли, найти нужное и посмеяться над теми мыслями, что у каждого человека в его голове. Легко, слишком легко для меня. А для него? После своей смерти он как с цепи сорвался, теперь думает, что вторая жизнь дана ему только для того, чтобы быть лучшим из лучших. А для достижения этой цели он пойдет на все. Я так и не присела. Как бы он идеально не выводил свои взмахи и выпады, мне было уже все равно, как он это делает и для чего.</w:t>
      </w:r>
    </w:p>
    <w:p>
      <w:pPr>
        <w:pStyle w:val="Normal"/>
        <w:ind w:firstLine="708"/>
        <w:rPr/>
      </w:pPr>
      <w:r>
        <w:rPr/>
        <w:t>День третий. Я начала вспоминать, с чего все это начиналось. В тот день все было прекрасно: и погода, и настроение, и наши с ним отношения. Мы разбирали старые вещи, оставшиеся в магазине моего отца, так как последний посетитель сюда заходил четыре месяца назад. Столько времени прошло с тех пор, как Страж обезлюдил! Но нас время от времени навещали наши друзья и один адепт, служащий шерифом в ближайшем населенном городе. С тех пор ни одного желающего снять на несколько недель дом не наблюдалось. Поэтому мы посчитали, что должны разобрать весь магазин, дабы нам не требовалось напрягаться и ездить за продуктами куда-либо, это мы делаем иначе. Разбирались мы долго, в некоторых местах смешно, с воспоминаниями, с грустью и романтично. Тогда мне казалось: я живу для Тима и больше ни для кого. Что лучше его быть никто не может! Счастье длилось недолго, мы сразу просто поняли, что в Страж пришел посторонний человек. Быстрее всех, наверное, поняла я и дала это понять Тиму, а он, как охотничья собака, почуял дичь. Забыл, что мы только что были вместе, забыл о ласке и тепле, забыл даже о словах, которые мне говорил. Он искал своего врага с момента своей смерти. Тот, кто его убил, возможно, сгинул в хаосе сумрачной зоны. Теперь он ищет на ком излить свой гнев и обиду за свое поражение. Я знала, с чего начался исток его стремления к совершенству. Знала и понимала, но сейчас было все иначе. Так было уже много раз, тогда это его горячка была нужна, но сейчас он не разбирал, кто перед ним: враг или друг.</w:t>
      </w:r>
    </w:p>
    <w:p>
      <w:pPr>
        <w:pStyle w:val="Normal"/>
        <w:rPr/>
      </w:pPr>
      <w:r>
        <w:rPr/>
        <w:tab/>
        <w:t>Я нарочно не стала вмешиваться, просто хотела посмотреть, как он поступит. Все осталось прежним, он никогда не спросит, как зовут незваного гостя, зачем пришел и для чего. Он вершит свое превосходство самым проверенным и надежным методом, применяя грубую силу. У него это сходилось на том, чтобы дать сразу кому-нибудь в морду и   всласть пересчитать оппоненту все кости, а уже после задавать вопросы. Если ответы ему не понравятся, он переходит на более жесткие условия, и тогда уже не поможет никакая реанимация. Я подошла к самому концу избиения невинного, совершенно не понимая, почему он это делает. Какова цель? Что ему пришло в голову, что этот человек может причинить нам зло, если вообще сможет это сделать. И главное, я не чувствую ничего враждебного со стороны пришедшего, наоборот, это Тим пылает злобой. Закончив избивать невинного, Тим приподнял беднягу за шиворот.</w:t>
      </w:r>
    </w:p>
    <w:p>
      <w:pPr>
        <w:pStyle w:val="Normal"/>
        <w:rPr/>
      </w:pPr>
      <w:r>
        <w:rPr/>
        <w:t>- Ну и кто же мы такие есть? - тоном властелина вселенной произнес мой любимый. У бедняги округлились глаза, но надо признать, страха он не испытывал.</w:t>
      </w:r>
    </w:p>
    <w:p>
      <w:pPr>
        <w:pStyle w:val="Normal"/>
        <w:rPr/>
      </w:pPr>
      <w:r>
        <w:rPr/>
        <w:t>- Да вы что…я приехал снять дом. Вся важность, но не гнев схлынули с него в этот же момент, он отпустил потрепанного парня. Я немного расслабилась, парень пришел всего лишь снять жилье, правда, Тим не очень хорошо с ним обошелся.</w:t>
      </w:r>
    </w:p>
    <w:p>
      <w:pPr>
        <w:pStyle w:val="Normal"/>
        <w:rPr/>
      </w:pPr>
      <w:r>
        <w:rPr/>
        <w:t>- Мы здесь живем одни, и несколько раз подвергались нападению банды мародеров, - нашел оправдание мой любимый, пряча свой меч в ножны в складках своего плаща. Он его так и не пустил в дело, но жаждал.</w:t>
      </w:r>
    </w:p>
    <w:p>
      <w:pPr>
        <w:pStyle w:val="Normal"/>
        <w:rPr/>
      </w:pPr>
      <w:r>
        <w:rPr/>
        <w:t>- Весело вы тут живете, - парень нервно сглотнул, морщась, как будто съел лимон, встал на ноги.</w:t>
      </w:r>
    </w:p>
    <w:p>
      <w:pPr>
        <w:pStyle w:val="Normal"/>
        <w:rPr/>
      </w:pPr>
      <w:r>
        <w:rPr/>
        <w:t>- Документы давай, и идем за мной, - бросил он ему, делая несколько шагов ко мне.</w:t>
      </w:r>
    </w:p>
    <w:p>
      <w:pPr>
        <w:pStyle w:val="Normal"/>
        <w:rPr/>
      </w:pPr>
      <w:r>
        <w:rPr/>
        <w:t>- Сейчас, только…, - парень подошел к своей пыльной сумке и стал в ней капаться. Тим был рядом со мной, мысленно каялся, получалось не очень выразительно и без эмоций. Его теплая шершавая рука погладила меня по щеке, и я забыла на время о присутствии постороннего лица. Главное, Тим этого не забыл. Уловил грозящую от этого человека опасность, он выхватив меч из плаща левой рукой и оттолкнул меня правой. Я успела только услышать, как меч Тима столкнулся со стеной Стража, звук удара тела о землю и боль уходящего в мир иной.</w:t>
      </w:r>
    </w:p>
    <w:p>
      <w:pPr>
        <w:pStyle w:val="Normal"/>
        <w:rPr/>
      </w:pPr>
      <w:r>
        <w:rPr/>
        <w:t>- А черт, - выругался Тим, не оттого, что только что пустил кому-то кровь, а вернее обезглавил. Он и Кейси Уокер - мастер мечей и наш оружейник - решили, что враг без головы больше никогда не воскреснет, и взялись сразу рубить всем головы. Поэтому вся наша компания прозвала их дуэт головастиками. Я встала, отряхнулась, а он даже не посмотрел в мою сторону.</w:t>
      </w:r>
      <w:r>
        <w:rPr>
          <w:bCs/>
        </w:rPr>
        <w:t xml:space="preserve"> У Тима случилась беда: его фамильный меч дал трещину, а, вернее, на клинке появилась маленькая такая зарубка.</w:t>
      </w:r>
      <w:r>
        <w:rPr/>
        <w:t xml:space="preserve"> Похоже, он очень сильно ударил, и его меч нашел не только шею покойного, но и  стену Стража. Матерясь и проклиная весь белый свет, Тим убежал в дом. У меня от этого даже в горле пересохло. Помнится, совсем недавно, он до хрипаты мне рассказывал, в каких битвах его предки получили три славные зарубки на мече. Он, конечно, не мечтал такой славой покрыться, и поэтому очень бережно относился к фамильному мечу, который так трудно достался ему от отца, как и его медальон. Теперь, видимо, обратится к Кейси за профессиональным советом. </w:t>
      </w:r>
    </w:p>
    <w:p>
      <w:pPr>
        <w:pStyle w:val="Normal"/>
        <w:ind w:firstLine="708"/>
        <w:rPr/>
      </w:pPr>
      <w:r>
        <w:rPr/>
        <w:t xml:space="preserve">Я перенеслась мысленным потоком через его мозговые функции, отмечая каждую мелочь, но и в этих мелочах меня не было. Он связался с Кейси самым доступным способом по сотовому телефону. Когда он мог обратиться ко мне, и я ему не только его доставила, саму гадзилу со дна моря. Через минут десять Кейси пожаловал на своем Харлее в компании Энни. Она была такая зелененькая, в смысле одежды. Я всегда завидовала ее волосам, это не мои редкие волосы, которые показать страшно. Ну что ж, за большую силу всегда чем-то приходится платить. </w:t>
      </w:r>
    </w:p>
    <w:p>
      <w:pPr>
        <w:pStyle w:val="Normal"/>
        <w:ind w:firstLine="708"/>
        <w:rPr/>
      </w:pPr>
      <w:r>
        <w:rPr/>
        <w:t>Я сердечно обняла Энни, и мы с ней отлучились убрать труп неизвестного мне мужчины, по пути говорили о наболевшем. Я проверила его сумку, там оказался здоровый кольт и другие личные вещи. Оружие в Долине Смерти все носят, неизвестно какие бандиты на тебя нападут не только из-за полупустой канистры с водой. Документы были, но я не стала их проверять. Мертвым имена не нужны. Я и Энни положили тело и его голову в черный пакет, который появился у меня по моему желанию, и отправила его в другую страну на опознание. Пусть там разбираются кто он, Иван Иваныч или Джон Доу.</w:t>
      </w:r>
    </w:p>
    <w:p>
      <w:pPr>
        <w:pStyle w:val="Normal"/>
        <w:rPr/>
      </w:pPr>
      <w:r>
        <w:rPr/>
        <w:t>- И кто же это был? - спросила меня Энни, пока я одной своей частью обследовала несколько километров наших пределов. Возможно, этот человек совсем недалеко оставил свою машину, на которой он сюда добрался.</w:t>
      </w:r>
    </w:p>
    <w:p>
      <w:pPr>
        <w:pStyle w:val="Normal"/>
        <w:rPr/>
      </w:pPr>
      <w:r>
        <w:rPr/>
        <w:t>- Хотел снять у нас дом, - ответила я ей, возвращаясь с поисков.</w:t>
      </w:r>
    </w:p>
    <w:p>
      <w:pPr>
        <w:pStyle w:val="Normal"/>
        <w:rPr/>
      </w:pPr>
      <w:r>
        <w:rPr/>
        <w:t>- Чем же он так не понравился Тиму? Вопрос хороший, но у меня не было на него ответа. Потому что парень не мог просто пересечь пекло на своих двоих. А вопрос, почему он не понравился  и почему он его убил, Тиму лучше не задавать. С нашим лидером не поспоришь. Только мне это не понравилось. Я за эту тему зацепилась как клещ. Потому что заглянула в это время к нему не только в душу, но и в разум. Мне сразу же захотелось куда-нибудь скрыться и забиться в самый темный и тесный уголок.</w:t>
      </w:r>
    </w:p>
    <w:p>
      <w:pPr>
        <w:pStyle w:val="Normal"/>
        <w:rPr/>
      </w:pPr>
      <w:r>
        <w:rPr/>
        <w:t>Такое вот воспоминание! Тим еще два дня ходил и бурчал по поводу меча. Мне за это время хотелось ему припаять осколок или сделать такой же меч, чтобы только он замолчал. Но одна проблема: не поменять, не перековать и не выбросить фамильный меч нельзя, он часть хозяина, а он его. Кейси был такого же мнения и посоветовал ему расслабится. Он последовал этому примеру и вспомнил обо мне. Тут-то я и начала свою войну в молчанку и была с ним ледянее айсберга.</w:t>
      </w:r>
    </w:p>
    <w:p>
      <w:pPr>
        <w:pStyle w:val="Normal"/>
        <w:ind w:firstLine="708"/>
        <w:rPr/>
      </w:pPr>
      <w:r>
        <w:rPr/>
        <w:t>День четвертый. Девчонки пригласили меня прогуляться по магазинам. Мы выбрали парижские бутики и махнули туда. С этим у нас проблем не было, как куда попасть. Деньги мы тратим мало, покупаем много. Камеры слежения, охрана и остальные люди для нас не проблема. Одежду мы примеряем и сразу запоминаем ее свои телом. Есть такая у нас способность, которая не обременяет нас никакими неудобствами, сохраняя в неком нательном измерении всю одежду, что мы надевали, а потом при желании ее меняем, сохраняя такой, какой она должна быть. Если, конечно, совсем совесть мучает, мы расплачиваемся, но тоже без баловства не обходится.</w:t>
      </w:r>
    </w:p>
    <w:p>
      <w:pPr>
        <w:pStyle w:val="Normal"/>
        <w:rPr/>
      </w:pPr>
      <w:r>
        <w:rPr/>
        <w:t>Мы присели передохнуть в кафе. Официант за свой счет принес нам мороженое и кофе. Силен принялась расчесывать свои длинные черные волосы, Энни разговаривала с побитым жизнью кустиком. Я размышляла о наших отношениях с Тимом и сравнивала эту проблему с идентичной проблемой женщины, которая работала в антикварном магазине. Тут наши созерцания закончились, потому что подошла та, которая больше всего портила и отравляла наше сосуществование. Как говорится, в семье не без урода - это как раз про нее. Мэг присела, вытирая губки салфеткой. Где она была и с кем, я не хотела знать, это ее личные проблемы. Мы же ее взяли из-за того, что Бэни-Рей очень просил. Она вела себя сдержанно и культурно до этого момента. Силен, сидевшая рядом, немного отодвинулась, перестав расчесывать свои волосы. Энни перестала шептаться с кустиком. Я же вообще погасила все свои мысленные сигналы и блокировала все доступы в свои мысли. Если все будет нормально, Мэг только позлорадствует и успокоится, если нет, то жди неприятностей. А это вполне может быть. Весь торговый центр может отрастить ноги и пуститься в бега. Или того хуже, может случится наводнение в Африке, землетрясение в Лондоне и аборты в Китае. И все из-за того, что Мэг - больна на всю голову и не только на нее. Силой она может управлять, только не хочет и делает все всем на зло. Бэни-Рей старается ей помочь, но ей это как-то не очень помогает.</w:t>
      </w:r>
    </w:p>
    <w:p>
      <w:pPr>
        <w:pStyle w:val="Normal"/>
        <w:rPr/>
      </w:pPr>
      <w:r>
        <w:rPr/>
        <w:tab/>
        <w:t>Мэг скривила губы в противной улыбке. Похоже, начинается самое худшее, и, как обычно, она полезет ко мне. Если я, конечно, не заткну ее сейчас же. Я тихонечко проникла в ее голову. Первый барьер миновала успешно, но вот второй оказался роковым. Она подняла на меня глаза, которые ничего существенного не выражали. Так, бытность смертной одинокой души, которую никто не понимает. Весь магазин заходил ходуном, как будто он сделался живым, и задышал.</w:t>
      </w:r>
    </w:p>
    <w:p>
      <w:pPr>
        <w:pStyle w:val="Normal"/>
        <w:rPr/>
      </w:pPr>
      <w:r>
        <w:rPr/>
        <w:t>- Кэлен, я же просила, чтобы ты даже не пыталась проникнуть в мою голову, - то ли сказала она это вслух, то ли это Мэг говорила на мысленном уровне. Она вытолкнула меня из своего сознания и перешла в моё. Так быстро и уверенно, что я не смогла дать ей какой-либо отпор. Она решила меня наказать. Я оказалась не готова, даже не успела защитить свое тело от вторжения, только разум, мысли и свое я. Мое тело сотрясалось на полу в страшных судорогах. Энни и Силен держали меня, чтобы я не откусила себе язык и не повредила свое тело. Они не смогли вмешаться, потому что не обладали такими силами, как у меня или Мэг. Отпустила она меня только тогда, когда я затихла и перестала дергаться, смакуя каждый момент и миг своего триумфа. Представляла я из себя ужасное зрелище: парализованная, бесчувственная, с капающими слюнями, как у бешеной собаки. Сознание и разум, который был оттеснен в самые дальние горизонты моего мозга, да еще и раздроблен на части. Такой меня доставили в Страж. Мэг по пути сбежала, ребята ее с миром отпустили.</w:t>
      </w:r>
    </w:p>
    <w:p>
      <w:pPr>
        <w:pStyle w:val="Normal"/>
        <w:rPr/>
      </w:pPr>
      <w:r>
        <w:rPr/>
        <w:t>Все собрались возле меня. Тим рядом, бережно обнимает меня, бросает проклятие в сторону Мэг, но ее нет. Я все это чувствовала и наблюдала, как через черно-белую камеру. Я собралась и через забвение послала послание через Юджина, как более близкого к астральному уровню. Оно было короткое, но ёмкое: «Все нормально, постараюсь побороть свою немощь». Тим всех прогнал, сказал, что сам справится. Все нехотя ушли. Он был хорошей сиделкой, ни на минуту от меня не отлучался. Делал мне массаж, утирал слюни, растирал какими-то своими средствами. Через два часа у меня хоть слюни перестали идти, и я открыла глаза и заморгала. Тим разговаривал со мной, нес какую-то чушь. В общем, был внимателен, как никогда.</w:t>
      </w:r>
    </w:p>
    <w:p>
      <w:pPr>
        <w:pStyle w:val="Normal"/>
        <w:rPr/>
      </w:pPr>
      <w:r>
        <w:rPr/>
        <w:t>- Поздно, - были мои первые слова ему. Главную слабость я поборола. Я пришла в себя. И теперь смогла дать себе отдохнуть.</w:t>
      </w:r>
    </w:p>
    <w:p>
      <w:pPr>
        <w:pStyle w:val="Normal"/>
        <w:rPr/>
      </w:pPr>
      <w:r>
        <w:rPr/>
        <w:tab/>
        <w:t>Во сне мне часто снится мой покойный отец. Я до сих пор не верю в его гибель. Не верю, потому что таких реальных снов не бывает, но почему-то просыпаюсь каждый раз с убежденностью, что это так. И опять я разговариваю с ним, вернее он со мной. Может - это призрак? Пусть будет он!</w:t>
      </w:r>
    </w:p>
    <w:p>
      <w:pPr>
        <w:pStyle w:val="Normal"/>
        <w:rPr/>
      </w:pPr>
      <w:r>
        <w:rPr/>
        <w:t xml:space="preserve">- Я всего лишь подтолкнул тебя к этому решению. Должен был. Я не могу говорить, мои речевые функции еще не восстановились, я могу только слушать. – Идут перемены, и вы их встретите порознь. Вот такой был сон, один на всю ночь. </w:t>
      </w:r>
    </w:p>
    <w:p>
      <w:pPr>
        <w:pStyle w:val="Normal"/>
        <w:ind w:firstLine="708"/>
        <w:rPr/>
      </w:pPr>
      <w:r>
        <w:rPr/>
        <w:t xml:space="preserve">День пятый. Проснулась, пошевелила пальцами рук и ног. Все шевелится. Я перевернулась и тогда уже поморщилась. Все кости и мышцы болели, скрипели и трещали, как у столетней бабушки. Несмотря на это, я встала. Я одевалась, когда вошел Тим, он нес поднос с едой. </w:t>
      </w:r>
    </w:p>
    <w:p>
      <w:pPr>
        <w:pStyle w:val="Normal"/>
        <w:rPr/>
      </w:pPr>
      <w:r>
        <w:rPr/>
        <w:t xml:space="preserve">- Как ты, милая? </w:t>
      </w:r>
    </w:p>
    <w:p>
      <w:pPr>
        <w:pStyle w:val="Normal"/>
        <w:rPr/>
      </w:pPr>
      <w:r>
        <w:rPr/>
        <w:t>- Разум уцелел, тело хоть и болит, но слушается, - сказала я ему, давая понять взглядом, чтобы он не приближался ко мне и даже не дотрагивался. Тим поставил поднос на кровать и самым невинным взглядом уставился на меня.</w:t>
      </w:r>
    </w:p>
    <w:p>
      <w:pPr>
        <w:pStyle w:val="Normal"/>
        <w:rPr/>
      </w:pPr>
      <w:r>
        <w:rPr/>
        <w:t>- Разве я тебя обидел? Почему ты так холодна со мной?</w:t>
      </w:r>
    </w:p>
    <w:p>
      <w:pPr>
        <w:pStyle w:val="Normal"/>
        <w:rPr/>
      </w:pPr>
      <w:r>
        <w:rPr/>
        <w:t>- Все началось с того, что ты убил пришедшего к нам человека. Ты можешь объяснить, почему?</w:t>
      </w:r>
    </w:p>
    <w:p>
      <w:pPr>
        <w:pStyle w:val="Normal"/>
        <w:rPr/>
      </w:pPr>
      <w:r>
        <w:rPr/>
        <w:t>- Я просто заранее почувствовал, что пришедший к нам не тот, за кого себя выдает. Я дал ему шанс подумать. Он решил, что пойдет против нас, и я его убил.</w:t>
      </w:r>
    </w:p>
    <w:p>
      <w:pPr>
        <w:pStyle w:val="Normal"/>
        <w:rPr/>
      </w:pPr>
      <w:r>
        <w:rPr/>
        <w:t>- Да откуда у тебя такие мысли? Дал ты ему шанс подумать? Когда ты ему этот шанс давал? Ты на него первый напал.</w:t>
      </w:r>
    </w:p>
    <w:p>
      <w:pPr>
        <w:pStyle w:val="Normal"/>
        <w:rPr/>
      </w:pPr>
      <w:r>
        <w:rPr/>
        <w:t xml:space="preserve">- Детка, если бы ты почаще заходила в реальный мир! Не в те большие города, где все такие пафосные и культурные. В шахтерские заброшенные городки. Провела бы хоть один вечер с компанией выродков, которых еще носит земля. Ты бы научилась отличать хорошего от плохого человека, а не просто добро и зло. </w:t>
      </w:r>
    </w:p>
    <w:p>
      <w:pPr>
        <w:pStyle w:val="Normal"/>
        <w:rPr/>
      </w:pPr>
      <w:r>
        <w:rPr/>
        <w:t xml:space="preserve">Я ничего не сказала, только подняла мысленно поднос с едой и швырнула его в Тима. Если он так, то и я буду поступать в такой же манере. Поднос выгнал Тима за дверь. Я убрала беспорядок одним взглядом. Кофе с ковра и омлет со стен исчезли, не оставив даже пятен. Тим что-то еще бубнил под дверью. Он, как обычно, сначала делает, а потом говорит. Теперь он говорит, что все это были наши галлюцинации, и считает, что это нам наслали наши враги. Мне стало интересно, какие это враги и где он их нашел. Если последние, кто нам сопротивлялся - это были воины тьмы. С нашей извечной борьбой открыть - закрыть портал, выпустить зло и стать властелином мира. Я не стала выходить из комнаты. Материализовала себе чудесный завтрак и, отключив слуховой аппарат, спокойно поела. После разминала до вечера свои атрофированные мышцы, кости и внутренние органы. Пока не поняла, что на 95% тело восстановилось, остальные 5% - просто мелочи жизни и личные женские проблемы. Мысленно связалась с девчонками, передала им, что со мной все хорошо. Даже заглянула к Мэг. Правда, смотрела на нее через соседний разум того человека, который был сейчас с ней рядом. Пожелав ей всего самого наилучшего, я вернулась обратно в Страж. Дом встретил меня молчанием. Тим отсутствовал, похоже, я его обидела. Он засел в забегаловке, расположенной где-то в Мюнхене, и утолял свою боль с помощью спиртного. Туда еще зашло большое количество футбольных фанатов после неудачной игры своей сборной. Ну, все, одна искра, и Тим разнесет не только это место, но и весь Мюнхен. Я улыбнулась, по крайней мере, меч он оставил дома, а это значит, что будет больше пострадавших, чем убитых. </w:t>
      </w:r>
    </w:p>
    <w:p>
      <w:pPr>
        <w:pStyle w:val="Normal"/>
        <w:rPr/>
      </w:pPr>
      <w:r>
        <w:rPr/>
        <w:t>Я побродила по дому, вышла полюбоваться закатом. Зашла в портал. Это центр внешнего мира, нашего мира. Слабое место, откуда может вырваться тьма и навсегда поменять облик нашего мира. Вот именно из-за этого мы и вели многовековую борьбу с воинами тьмы. Он выглядит как кусок гранита, вмурованный в твердь земли. Это место окружали стены, испещренные именами тех воинов, кто был избран защищать это место от зла.  Сейчас тут все было спокойно, портал был закрыт на ближайшие сто лет, и мы можем не волноваться, что он сам откроется. Если только его не откроют оставшиеся в живых воины тьмы, что вряд ли. В решающей битве мы полностью их уничтожили. Их лидера я лично отправила в сумеречную зону, и надеюсь, что он там либо утонет в болоте, либо его разорвут местные твари. Я жалею, что поступила именно так. У меня нет стопроцентной уверенности, что он сгинул там раз и навсегда. Лично перенестись туда и проверить, у меня не хватит смелости, слишком мерзкое это место. На таких размышлениях я решила собрать свои вещи и перенести их из дома Тима в дом по соседству, в котором прошло мое детство и юность, где я жила вместе с моим отцом. Делала я это исключительно из-за того, что пора делать свои первые шаги к расставанию с Тимом.</w:t>
      </w:r>
    </w:p>
    <w:p>
      <w:pPr>
        <w:pStyle w:val="Normal"/>
        <w:ind w:firstLine="708"/>
        <w:rPr/>
      </w:pPr>
      <w:r>
        <w:rPr/>
        <w:t>День шестой. Утренние новости показали грандиозную драку в Мюнхене. Я смеялась до коликов в животе. Репортеры показали драчуна Тима. Его и еще нескольких особо буйных успокаивали слезоточивым газом и водой. А так как это происходило ночью, наверняка он и те ребята задержаны и коротают время за тюремной решеткой. Вволю насмеявшись, я выручила быстро и без особых напряжений моего бывшего возлюбленного и его новых друзей. Друзья остались в Германии, а он прибыл побитый, но довольный, что выместил всю злобу на стражах правопорядка и на тех, кто подвернулся ему под горячую руку. Я сидела возле окна на кухне, а он, как будто не ел три месяца, уплетал спагетти и мясо, то, что я успела приготовить ему на скорую руку. Когда он насытился достаточно для того, чтобы вести беседу, то уставился умоляющим взором. Он ничего не говорил, изучал мои линии, пускал слюни и размышлял о вечном мужском. Я же сидела, смотрела в окно, наблюдала, как по небу проплывает одинокое облако.</w:t>
      </w:r>
    </w:p>
    <w:p>
      <w:pPr>
        <w:pStyle w:val="Normal"/>
        <w:rPr/>
      </w:pPr>
      <w:r>
        <w:rPr/>
        <w:t>- Ты хочешь уйти от меня, да? - прервал он царившее молчание.</w:t>
      </w:r>
    </w:p>
    <w:p>
      <w:pPr>
        <w:pStyle w:val="Normal"/>
        <w:rPr/>
      </w:pPr>
      <w:r>
        <w:rPr/>
        <w:t xml:space="preserve">- Я еще не знаю. Мне сложно ответить на этот вопрос сейчас. </w:t>
      </w:r>
    </w:p>
    <w:p>
      <w:pPr>
        <w:pStyle w:val="Normal"/>
        <w:rPr/>
      </w:pPr>
      <w:r>
        <w:rPr/>
        <w:t xml:space="preserve">- Ты и не знаешь? </w:t>
      </w:r>
    </w:p>
    <w:p>
      <w:pPr>
        <w:pStyle w:val="Normal"/>
        <w:rPr/>
      </w:pPr>
      <w:r>
        <w:rPr/>
        <w:t>- Да, мне сложно, - прервала я его. Иначе Тима могло прорвать, и он опять бы наговорил мне того, что я слушать не хотела. – Мне сложно, потому что я должна подумать, как это донести до тебя, чтобы ты это понял и отпустил меня.</w:t>
      </w:r>
    </w:p>
    <w:p>
      <w:pPr>
        <w:pStyle w:val="Normal"/>
        <w:rPr/>
      </w:pPr>
      <w:r>
        <w:rPr/>
        <w:t>- И не отпущу, никогда. Ты моя, только моя. Сколько клятв было и обещаний! Сколько крови, слез и времени было потрачено! Я не хочу, чтобы все это оказалось впустую. Не хочу, чтобы наша любовь закончилась, пройдя сквозь последнюю войну за Страж, - в сердцах он кинул, и стол, и стул, и посуду. Я была готова к этому. Мысленно все это удержала, поставила на место и стерла все воспоминания Тима до того момента, когда он отложил вилку и готов был начать этот разговор. Я должна была пойти на это. Потому что должна узнать, что он чувствует, понять его и уйти, окончательно и без возврата. Когда он хотел начать с того: «ты хочешь уйти от меня, да?», я просто ушла. Быстро, чтобы он ничего не успел мне сказать.</w:t>
      </w:r>
    </w:p>
    <w:p>
      <w:pPr>
        <w:pStyle w:val="Normal"/>
        <w:rPr/>
      </w:pPr>
      <w:r>
        <w:rPr/>
        <w:t>- Ты… Кэлен…, - он выругался и стукнул в сердцах кулаками по столу. Я просто мысленно сказала ему не идти за мной. Он всегда слушается. Он лидер, но я его советник. Без меня он бы точно умер, так и не поняв, как пользуются даром пустыни. Даром второй жизни, подарком от смерти, как залог того, что тьма опережает нас на десять лет.</w:t>
      </w:r>
    </w:p>
    <w:p>
      <w:pPr>
        <w:pStyle w:val="Normal"/>
        <w:ind w:firstLine="708"/>
        <w:rPr/>
      </w:pPr>
      <w:r>
        <w:rPr/>
        <w:t>День седьмой. На протяжении этого дня я так же исследовала его реакцию в разных ситуациях. Все одно и тоже, мне не удавалось ему втолковать, что любовь закончилась. Какая бы она крепкая у нас ни была. Причин множество, возможно, я заглянула слишком далеко в сознание Тима и нашла то, что мне не понравилось. Возможно, я слишком капризна, и хотела, чтобы мой любимый был только со мной. В пыльной комнате моего старого дома я села на пол возле окна и ушла в себя. Я давно не обследовала мир и людей. Хотелось бы почерпнуть каких-нибудь положительных эмоций от них. Возможно, находясь в различных мыслях таких разных людей, я смогу точно решить свою проблему. И перенеслась, оставив свое тело в доме, в котором я провела все свое детство и юность. По сути, мне тело не нужно было. Только для того, чтобы существовать как человек и удовлетворять потребности и нужды. О, да где я только не побывала! И в мыслях очередного космического туриста и счастливой невесты. В разуме самого разыскиваемого террориста внешнего мира и военных, что его ищут. В мыслях президента, что отсчитывает дни до следующих выборов и жадного олигарха, которого ищут, а он подкупает только своим влиянием и деньгами. Хорошо, что я не слишком долго задерживалась в их головах, иначе, от презрения к ним, я бы их всех убила только оттого, что они все существуют, и нет в их жизни смысла, который бы понравился мне. Их всех не переделаешь, да я и не хочу. Я спустилась ниже к простым невлиятельным людям. Ну там, как обычно, житейские проблемы. Я хотела было уходить, не найдя, за что зацепиться, но меня привлекла одна девушка. К сожалению, она последние лет десять находилась в коме. За ней, как положено, ухаживали и врачи, и ее родственники. Только последние несколько недель врачи делали прогнозы, что девушка эта уже никогда не придет в сознание, и лучше ее родственникам смириться и облегчить ее страдания. Это были их последние слова, когда я стала наблюдать за ними. Ее родители, муж и двое детей - все были рядом с ней. Им, конечно, придется принять решение. Решение было непростое, но они решили облегчить ей страдания. Жаль, не спросили ее. Я решила это выяснить именно у нее. Я проникла в ее слабый, все еще борющийся со смертью разум, и нашла ее. Она была совсем потерянной и разбитой. В полном одиночестве и темноте. За эти долгие десять лет так никто и не докричался до нее, и она совсем отчаялась. Она меня увидела и очень удивилась.</w:t>
      </w:r>
    </w:p>
    <w:p>
      <w:pPr>
        <w:pStyle w:val="Normal"/>
        <w:rPr/>
      </w:pPr>
      <w:r>
        <w:rPr/>
        <w:t>- Здравствуй, Марго.</w:t>
      </w:r>
    </w:p>
    <w:p>
      <w:pPr>
        <w:pStyle w:val="Normal"/>
        <w:rPr/>
      </w:pPr>
      <w:r>
        <w:rPr/>
        <w:t xml:space="preserve">- Привет. Кто ты? </w:t>
      </w:r>
    </w:p>
    <w:p>
      <w:pPr>
        <w:pStyle w:val="Normal"/>
        <w:rPr/>
      </w:pPr>
      <w:r>
        <w:rPr/>
        <w:t>- Кэлен Луарди.</w:t>
      </w:r>
    </w:p>
    <w:p>
      <w:pPr>
        <w:pStyle w:val="Normal"/>
        <w:rPr/>
      </w:pPr>
      <w:r>
        <w:rPr/>
        <w:t>- Кэлен Луарди. А кто ты, и что происходит? Я так долго тут была, что забыла свое имя. Только помню, что в прошлой жизни я оставила что-то важное.</w:t>
      </w:r>
    </w:p>
    <w:p>
      <w:pPr>
        <w:pStyle w:val="Normal"/>
        <w:rPr/>
      </w:pPr>
      <w:r>
        <w:rPr/>
        <w:t>- Да, оставила. Ты хочешь вернуться?</w:t>
      </w:r>
    </w:p>
    <w:p>
      <w:pPr>
        <w:pStyle w:val="Normal"/>
        <w:rPr/>
      </w:pPr>
      <w:r>
        <w:rPr/>
        <w:t>- Я не знаю. Может быть, а может, нет. Просто раз в год ко мне обращается свет с предложением, оставить этот мир и идти с ним. Последнее это предложение было таким заманчивым, но я отказалась. Не знаю почему.</w:t>
      </w:r>
    </w:p>
    <w:p>
      <w:pPr>
        <w:pStyle w:val="Normal"/>
        <w:rPr/>
      </w:pPr>
      <w:r>
        <w:rPr/>
        <w:t>- Может быть, тебя все еще что-то держит. Ты хочешь вспомнить, кем ты была и кого ты оставила?</w:t>
      </w:r>
    </w:p>
    <w:p>
      <w:pPr>
        <w:pStyle w:val="Normal"/>
        <w:rPr/>
      </w:pPr>
      <w:r>
        <w:rPr/>
        <w:t>- Да, - ответила девушка после молчания. Я вернула ей воспоминания, но они Марго не понравились.</w:t>
      </w:r>
    </w:p>
    <w:p>
      <w:pPr>
        <w:pStyle w:val="Normal"/>
        <w:rPr/>
      </w:pPr>
      <w:r>
        <w:rPr/>
        <w:t>- У тебя были проблемы с мужем? Я сделала жест рукой, и перед нами возникла картина того, что происходило в палате в реальной жизни. Родители и дети ушли, остался только муж, который горько плакал.</w:t>
      </w:r>
    </w:p>
    <w:p>
      <w:pPr>
        <w:pStyle w:val="Normal"/>
        <w:rPr/>
      </w:pPr>
      <w:r>
        <w:rPr/>
        <w:t>- Я полюбила другого. Пыталась уйти от него, даже детей хотела оставить ему, но попала в аварию с моим новым другом. Теперь она плакала оттого, что она видела.</w:t>
      </w:r>
    </w:p>
    <w:p>
      <w:pPr>
        <w:pStyle w:val="Normal"/>
        <w:rPr/>
      </w:pPr>
      <w:r>
        <w:rPr/>
        <w:t>- Бывает, - ответила я ей. – Так ты хочешь вернуться, начать заново? Может, ты хочешь вернуться вновь к мужу?</w:t>
      </w:r>
    </w:p>
    <w:p>
      <w:pPr>
        <w:pStyle w:val="Normal"/>
        <w:rPr/>
      </w:pPr>
      <w:r>
        <w:rPr/>
        <w:t>- Да, конечно, я вернусь к нему. И уже никогда не покину. Ты можешь это сделать? Она утерла слезы и прислонила ладонь к изображению своего мужа.</w:t>
      </w:r>
    </w:p>
    <w:p>
      <w:pPr>
        <w:pStyle w:val="Normal"/>
        <w:rPr/>
      </w:pPr>
      <w:r>
        <w:rPr/>
        <w:t>- Могу, конечно, но всему есть цена.</w:t>
      </w:r>
    </w:p>
    <w:p>
      <w:pPr>
        <w:pStyle w:val="Normal"/>
        <w:rPr/>
      </w:pPr>
      <w:r>
        <w:rPr/>
        <w:t>- Я знала, назови ее. Очень хорошо, что она согласилась. Ничего плохого я ей не предложу. Мы за любую услугу или просто так, если нравится определенный человек, предлагаем одеть добровольно наш медальон и стать нашим адептом. Она будет знать, кто мы, а мы можем рассчитывать на ее помощь и услуги. Когда бы мы к ней ни обратились, она обязана будет незамедлительно сделать то, что мы просим. Без вопросов с ее стороны. Я протянула ей мой медальон. Медальон был круглый и сделан из бардового янтаря, которого в природе внешнего мира нет. Марго немного помялась, ее одолевали сомнения, как и положено. Потому что если наденешь медальон, пути назад не будет. Она взяла медальон у меня. С трудом, но взяла. Возможно, у нее не было выбора, она хотела жить. И одела. В тот же миг она исчезла, и я вместе с ней. То, что происходило сейчас в реальности, было не иначе как чудо. Эту девушку потрясли страшные судороги. Ее любимый муж испугался и побежал звать врачей. Когда они пришли, то она уже открыла глаза и удивленно осматривала то, где она находилась. Я рассмеялась. Никто не услышал моего смеха, я даже не стала напоминать о себе Марго. Ну, захотела я сделать доброе дело, ну и что. Не знаю, пригодится ли когда-нибудь помощь Марго, но она будет знать, что в этом мире люди не одни. Я же с ее помощью приняла решение, и теперь смело могу сказать все в лицо Тиму.</w:t>
      </w:r>
    </w:p>
    <w:p>
      <w:pPr>
        <w:pStyle w:val="Normal"/>
        <w:rPr/>
      </w:pPr>
      <w:r>
        <w:rPr/>
        <w:t xml:space="preserve">Я вернулась в свое тело. От долгого пребывания в одной позе у мены затекли мышцы. Вот такая я, живая развалина. День клонился к вечеру. Я упаковала свои вещи и перенесла их в мою машину. Хватит тут думать, скажу сразу и уеду. Начну новую жизнь, без него. А вот и он с мыслями, что я ухожу и забираю машину. Да она хорошая, но я еще лучше. А он думает о моей машине. Я ему ее не оставлю, это не он ее собирал по трем мирам из разного металлолома. </w:t>
      </w:r>
    </w:p>
    <w:p>
      <w:pPr>
        <w:pStyle w:val="Normal"/>
        <w:rPr/>
      </w:pPr>
      <w:r>
        <w:rPr/>
        <w:t>- Кэлен, может, все же поговорим, как разумные люди?</w:t>
      </w:r>
    </w:p>
    <w:p>
      <w:pPr>
        <w:pStyle w:val="Normal"/>
        <w:rPr/>
      </w:pPr>
      <w:r>
        <w:rPr/>
        <w:t xml:space="preserve">- Я уже и так знаю, что ты хочешь мне сказать. Я все решила, а вот ты не хочешь этого признать и просто меня отпустить. Так пойми это, когда я уйду, и осознай. </w:t>
      </w:r>
    </w:p>
    <w:p>
      <w:pPr>
        <w:pStyle w:val="Normal"/>
        <w:rPr/>
      </w:pPr>
      <w:r>
        <w:rPr/>
        <w:t>- Дай мне шанс.</w:t>
      </w:r>
    </w:p>
    <w:p>
      <w:pPr>
        <w:pStyle w:val="Normal"/>
        <w:rPr/>
      </w:pPr>
      <w:r>
        <w:rPr/>
        <w:t>- Детство и юность прошли. Наступили перемены, и мы их встретим порознь, - ответила я ему и захлопнула дверь машины. Я уехала, он не бежал за мной с просьбой вернуться. Я же не оглядывалась назад. Нас ждали перемены.</w:t>
      </w:r>
    </w:p>
    <w:p>
      <w:pPr>
        <w:pStyle w:val="Normal"/>
        <w:jc w:val="center"/>
        <w:rPr/>
      </w:pPr>
      <w:r>
        <w:rPr/>
      </w:r>
    </w:p>
    <w:p>
      <w:pPr>
        <w:pStyle w:val="Normal"/>
        <w:jc w:val="center"/>
        <w:rPr/>
      </w:pPr>
      <w:r>
        <w:rPr/>
      </w:r>
    </w:p>
    <w:p>
      <w:pPr>
        <w:pStyle w:val="Normal"/>
        <w:rPr/>
      </w:pPr>
      <w:r>
        <w:rPr/>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3:37:00Z</dcterms:created>
  <dc:creator/>
  <dc:description/>
  <dc:language>en-US</dc:language>
  <cp:lastModifiedBy>Константин</cp:lastModifiedBy>
  <dcterms:modified xsi:type="dcterms:W3CDTF">2007-03-17T17:11:00Z</dcterms:modified>
  <cp:revision>84</cp:revision>
  <dc:subject/>
  <dc:title/>
</cp:coreProperties>
</file>